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2 августа 2006 г. N 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100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; 2003, N 2, ст. 167; N 27, ст. 2700; 2004, N 35, ст. 3607) и Положения о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2000, N 31, ст. 3295), с изменениями, которые внесены Постановлением Правительства Российской Федерации от 15.09.2005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е нормативы ГН 2.2.5.2100-06 "Предельно допустимые концентрации (ПДК) вредных веществ в воздухе рабочей зоны" (дополнение N 2 к ГН 2.2.5.1313-03 "Предельно допустимые концентрации (ПДК) вредных веществ в воздухе рабочей зоны" &lt;*&gt;) (приложение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ы в Министерстве юстиции Российской Федерации 19 мая 2003 г., регистрационный N 4568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е нормативы ГН 2.2.5.2100-06 "Предельно допустимые концентрации (ПДК) вредных веществ в воздухе рабочей зоны" (дополнение N 2 к ГН 2.2.5.1313-03 "Предельно допустимые концентрации (ПДК) вредных веществ в воздухе рабочей зоны") с 1 ноября 2006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го санитарного</w:t>
      </w:r>
    </w:p>
    <w:p>
      <w:pPr>
        <w:pStyle w:val="ConsPlusNormal"/>
        <w:widowControl/>
        <w:ind w:hanging="0"/>
        <w:jc w:val="right"/>
        <w:rPr/>
      </w:pPr>
      <w:r>
        <w:rPr/>
        <w:t>врача 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2 августа 2006 г. N 2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</w:t>
      </w:r>
    </w:p>
    <w:p>
      <w:pPr>
        <w:pStyle w:val="ConsPlusTitle"/>
        <w:widowControl/>
        <w:jc w:val="center"/>
        <w:rPr/>
      </w:pPr>
      <w:r>
        <w:rPr/>
        <w:t>ВРЕДНЫХ ВЕЩЕСТВ В ВОЗДУХЕ РАБОЧЕЙ ЗО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2 к ГН 2.2.5.131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100-06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┬──────────┬────────┬────────┬────────┬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вещества│  N CAS   │Формула │Величина│Преиму- │Класс│Осо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│          │(не при-│  ПДК,  │ществен-│опас-│бен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одится)│ мг/м3  │ное аг- │ности│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егатное│     │дейс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стоя- │     │тв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е в   │     │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здухе │     │орга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усло- │     │низ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иях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-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одства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2         │     3    │    4   │    5   │    6   │  7  │  8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Аммоний калий        │55679-75-9│        │  10    │   а    │  3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нитрат (аммиачно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лиевая селитра)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Аммоний нитрат       │          │        │   6    │   а    │  3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кальцием, магнием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карбонатом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удобрение КАН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нтроль по нитрату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мония)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Бис(трифенилсилил)   │1624-02-8 │        │  0,03/ │   а    │  1  │К, 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мат(V1)           │          │        │  0,01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илилхромат)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+6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 пересчете на Cr  )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│[S-[1-a(R*),3a,      │75330-75-5│        │  0,03  │   а    │  1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7бета, 8-бета(2S*,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4S*),8a-бета]]-1,2,3,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7,8,8a-гексагидро-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,7-диметил-8-[2-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тетрагидро-4-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кси-6-оксо-2H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ран-2-ил)этил]-1-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фталенил 2-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илбутаноат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ловастатин)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1,1,1,2,2,3,3-Геп-   │2252-84-8 │        │  3000  │   п 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фторпропан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хладон 227са)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1,3,6,8-Тетраазатри- │18304-79-5│        │   0,3  │   а    │  2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цикло[6,2,1,1,3,6]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декан   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+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ереоизомер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езигрин)     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┼──────────┼────────┼────────┼─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Углерода диоксид     │ 124-38-9 │        │ 27000/ │   п    │  4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двуокись углерода,  │          │        │ 9000   │ 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екислый газ)      │          │        │        │        │     │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┴──────────┴────────┴────────┴────────┴─────┴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Если в графе "Величина ПДК" приведено два норматива, то это означает, что в числителе - максимальная разовая, а в знаменателе - среднесменная ПДК.</w:t>
      </w:r>
    </w:p>
    <w:p>
      <w:pPr>
        <w:pStyle w:val="ConsPlusNormal"/>
        <w:widowControl/>
        <w:ind w:firstLine="540"/>
        <w:jc w:val="both"/>
        <w:rPr/>
      </w:pPr>
      <w:r>
        <w:rPr/>
        <w:t>+ - требуется специальная защита кожи и глаз;</w:t>
      </w:r>
    </w:p>
    <w:p>
      <w:pPr>
        <w:pStyle w:val="ConsPlusNormal"/>
        <w:widowControl/>
        <w:ind w:firstLine="540"/>
        <w:jc w:val="both"/>
        <w:rPr/>
      </w:pPr>
      <w:r>
        <w:rPr/>
        <w:t>а - аэрозоль;</w:t>
      </w:r>
    </w:p>
    <w:p>
      <w:pPr>
        <w:pStyle w:val="ConsPlusNormal"/>
        <w:widowControl/>
        <w:ind w:firstLine="540"/>
        <w:jc w:val="both"/>
        <w:rPr/>
      </w:pPr>
      <w:r>
        <w:rPr/>
        <w:t>п - пары и (или) газы;</w:t>
      </w:r>
    </w:p>
    <w:p>
      <w:pPr>
        <w:pStyle w:val="ConsPlusNormal"/>
        <w:widowControl/>
        <w:ind w:firstLine="540"/>
        <w:jc w:val="both"/>
        <w:rPr/>
      </w:pPr>
      <w:r>
        <w:rPr/>
        <w:t>К - канцерогены;</w:t>
      </w:r>
    </w:p>
    <w:p>
      <w:pPr>
        <w:pStyle w:val="ConsPlusNormal"/>
        <w:widowControl/>
        <w:ind w:firstLine="540"/>
        <w:jc w:val="both"/>
        <w:rPr/>
      </w:pPr>
      <w:r>
        <w:rPr/>
        <w:t>А - вещества, способные вызвать аллергические заболевания в производственных условия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</w:t>
      </w:r>
    </w:p>
    <w:p>
      <w:pPr>
        <w:pStyle w:val="ConsPlusNormal"/>
        <w:widowControl/>
        <w:ind w:hanging="0"/>
        <w:jc w:val="center"/>
        <w:rPr/>
      </w:pPr>
      <w:r>
        <w:rPr/>
        <w:t>основных синонимов, технических, торговых</w:t>
      </w:r>
    </w:p>
    <w:p>
      <w:pPr>
        <w:pStyle w:val="ConsPlusNormal"/>
        <w:widowControl/>
        <w:ind w:hanging="0"/>
        <w:jc w:val="center"/>
        <w:rPr/>
      </w:pPr>
      <w:r>
        <w:rPr/>
        <w:t>и фирменных названий вещест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5"/>
      </w:tblGrid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нонимы, технические, торговые     </w:t>
              <w:br/>
              <w:t xml:space="preserve">и фирменные названия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  </w:t>
              <w:br/>
              <w:t xml:space="preserve">вещества в дополнении </w:t>
              <w:br/>
              <w:t xml:space="preserve">N 2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миачно-калиевая селитра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зигрин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окись углерода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овастатин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илхромат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глекислый газ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обрение КАН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адон 227 са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08:00Z</dcterms:created>
  <dc:creator>Тункин</dc:creator>
  <dc:description/>
  <cp:keywords/>
  <dc:language>en-US</dc:language>
  <cp:lastModifiedBy>Анна Николаевна</cp:lastModifiedBy>
  <dcterms:modified xsi:type="dcterms:W3CDTF">2007-03-16T07:16:00Z</dcterms:modified>
  <cp:revision>4</cp:revision>
  <dc:subject/>
  <dc:title>ФЕДЕРАЛЬНАЯ СЛУЖБА ПО НАДЗОРУ В СФЕРЕ ЗАЩИТЫ</dc:title>
</cp:coreProperties>
</file>